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t>Name ___________________________</w:t>
        <w:tab/>
        <w:tab/>
        <w:t>Date ________</w:t>
      </w:r>
    </w:p>
    <w:p>
      <w:pPr>
        <w:pStyle w:val="Normal"/>
        <w:rPr>
          <w:rFonts w:ascii="Comic Sans MS" w:hAnsi="Comic Sans MS" w:cs="Comic Sans MS"/>
          <w:sz w:val="28"/>
          <w:szCs w:val="28"/>
        </w:rPr>
      </w:pPr>
      <w:r>
        <w:rPr>
          <w:rFonts w:cs="Comic Sans MS" w:ascii="Comic Sans MS" w:hAnsi="Comic Sans MS"/>
          <w:sz w:val="28"/>
          <w:szCs w:val="28"/>
        </w:rPr>
        <w:t>Integrated Algebra</w:t>
        <w:tab/>
        <w:tab/>
        <w:tab/>
        <w:tab/>
        <w:tab/>
        <w:tab/>
        <w:t>Mrs. DeJuli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8-3 Factoring Polynomial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How can factoring be used to find the dimensions of a garde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usan has enough bricks to make a 30-foot border around the rectangular vegetable garden she is planting.  The booklet she got from the nursery says that the plants will need a space of 54 square feet to grow.  What should the dimensions of her garden be?  To solve this problem you will need to find two numbers whose product is 54 and whose sum is 15, half of the perimeter of the garde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Arial" w:ascii="Arial" w:hAnsi="Arial"/>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Why do you need to find two numbers whose product is 54 to find the dimensions of the garde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Arial" w:ascii="Arial" w:hAnsi="Arial"/>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Why is the sum of these two numbers half the perimeter or 15?</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Arial" w:ascii="Arial" w:hAnsi="Arial"/>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What two integers have a product of 54?</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Arial" w:ascii="Arial" w:hAnsi="Arial"/>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Which pair has a sum of 15?</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Arial" w:ascii="Arial" w:hAnsi="Arial"/>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What are the dimensions of the vegetable garde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2:04:00Z</dcterms:created>
  <dc:creator>John DeJulio</dc:creator>
  <dc:description/>
  <cp:keywords/>
  <dc:language>en-US</dc:language>
  <cp:lastModifiedBy>John DeJulio</cp:lastModifiedBy>
  <dcterms:modified xsi:type="dcterms:W3CDTF">2007-11-27T02:04:00Z</dcterms:modified>
  <cp:revision>2</cp:revision>
  <dc:subject/>
  <dc:title>Name ___________________________</dc:title>
</cp:coreProperties>
</file>